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PARERE DEL COLLEGIO DEI REVISORI                                 Napoli, 31/07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b/>
          <w:bCs/>
        </w:rPr>
        <w:t>Rif. delibera di G.M. n. 2695 del 19.07.2002</w:t>
      </w:r>
      <w:r>
        <w:rPr/>
        <w:t xml:space="preserve"> – Con i poteri del Consiglio: variazione di bilancio ai sensi dell’art. 42 del D.Lgs. 267/2000. Variazione conseguente di P.E.G. – presa d’atto del finanziamento di €507.554,00 assegnato al Comune di Napoli dalla Regione Campania, in attuazione del DPR 309/90 e successive modificazioni (fondo per la lotta alla droga), per la realizzazione dei progetti “Ragazzi Oggi 2000”, Centro dalla Relazione Formativa” e “Promoter”. – Approvazione del riadeguamento dei progetti finanziati “Ragazzi Oggi 2000”, “Centro dalla Relazione Formativa” e “Promoter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94° - Tempo Libero e Politiche Giovanili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il parere di regolarità contabile favorevole espresso dal Ragioniere Generale, il quale precisa che “</w:t>
      </w:r>
      <w:r>
        <w:rPr>
          <w:rFonts w:cs="Times New Roman" w:ascii="Times New Roman" w:hAnsi="Times New Roman"/>
          <w:i/>
          <w:iCs/>
          <w:sz w:val="24"/>
        </w:rPr>
        <w:t>i pagamenti restano subordinati all’effettivo introito dei finanziamenti da parte della Regione Campania</w:t>
      </w:r>
      <w:r>
        <w:rPr>
          <w:rFonts w:cs="Times New Roman" w:ascii="Times New Roman" w:hAnsi="Times New Roman"/>
          <w:sz w:val="24"/>
        </w:rPr>
        <w:t>”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nulla osta rilasciato dall’Assessore alle Risorse Strategiche con nota n° 1890 del 10/07/2002, in esecuzione della delibera di G.C. 1763 del 17/05/2002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lett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le note nn° 693, 694 e 695 del 12/02/2002 con le quali la Giunta Regionale della Campania ha comunicato i finanziamenti di L. 352.786.000 (€ 182.198,76) per il Progetto “</w:t>
      </w:r>
      <w:r>
        <w:rPr>
          <w:rFonts w:cs="Times New Roman" w:ascii="Times New Roman" w:hAnsi="Times New Roman"/>
          <w:i/>
          <w:iCs/>
          <w:sz w:val="24"/>
        </w:rPr>
        <w:t>Ragazzi Oggi 2000</w:t>
      </w:r>
      <w:r>
        <w:rPr>
          <w:rFonts w:cs="Times New Roman" w:ascii="Times New Roman" w:hAnsi="Times New Roman"/>
          <w:sz w:val="24"/>
        </w:rPr>
        <w:t>”, di L. 251.990.000 (€ 130.141,97) per il progetto “</w:t>
      </w:r>
      <w:r>
        <w:rPr>
          <w:rFonts w:cs="Times New Roman" w:ascii="Times New Roman" w:hAnsi="Times New Roman"/>
          <w:i/>
          <w:iCs/>
          <w:sz w:val="24"/>
        </w:rPr>
        <w:t>Centro della relazione formativa</w:t>
      </w:r>
      <w:r>
        <w:rPr>
          <w:rFonts w:cs="Times New Roman" w:ascii="Times New Roman" w:hAnsi="Times New Roman"/>
          <w:sz w:val="24"/>
        </w:rPr>
        <w:t>” e di L. 377.985.000 (€ 195.212,96) per il progetto “</w:t>
      </w:r>
      <w:r>
        <w:rPr>
          <w:rFonts w:cs="Times New Roman" w:ascii="Times New Roman" w:hAnsi="Times New Roman"/>
          <w:i/>
          <w:iCs/>
          <w:sz w:val="24"/>
        </w:rPr>
        <w:t>Promoter</w:t>
      </w:r>
      <w:r>
        <w:rPr>
          <w:rFonts w:cs="Times New Roman" w:ascii="Times New Roman" w:hAnsi="Times New Roman"/>
          <w:sz w:val="24"/>
        </w:rPr>
        <w:t>”, per un importo complessivo di L. 982.761.000 (€ 507.553,70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he tale variazione non altera l’equilibrio di bilancio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rPr/>
      </w:pPr>
      <w:r>
        <w:rPr/>
        <w:t>esprime parere favorevole sotto il profilo contabile.</w:t>
      </w:r>
    </w:p>
    <w:p>
      <w:pPr>
        <w:pStyle w:val="TextBodyIndent"/>
        <w:widowControl/>
        <w:ind w:hanging="0"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7:38:00Z</dcterms:created>
  <dc:creator>COMUNE DI NAPOLI</dc:creator>
  <dc:description/>
  <dc:language>en-US</dc:language>
  <cp:lastModifiedBy>COMUNE DI NAPOLI </cp:lastModifiedBy>
  <cp:lastPrinted>2002-07-30T11:04:00Z</cp:lastPrinted>
  <dcterms:modified xsi:type="dcterms:W3CDTF">2003-02-14T09:46:00Z</dcterms:modified>
  <cp:revision>8</cp:revision>
  <dc:subject/>
  <dc:title>PARERE DEL COLLEGIO DEI REVISORI                      Napoli, …………………</dc:title>
</cp:coreProperties>
</file>